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710"/>
        <w:gridCol w:w="6074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Error 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CCESS; Successful processed by webservic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ROR RECEIVED:  Request failed validation proces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ufficient parameter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2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cord not exis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3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valid parameter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4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valid parameter length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5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rvice Unavailabl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KNWON ERROR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0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known system error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ship Statu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0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 ID not exis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02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 ID exis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03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 ID exist without PI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ship Issu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10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valid designated center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102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ship expired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103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complete membership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104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valid or Wrong Pi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50105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Account has been locked, please customer service to assist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es Error Cod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10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es Amount Not Tall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60102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Invalid Transactio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List of Status and Error Code from WebService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st of Transaction Type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5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a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ship – Genera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ship Registra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ship - Cancella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2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ship – Upgrade to BO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3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mbership – Extend expiration date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nus – Genera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nus – Adjustment (+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0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nus – Monthly DSP (+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5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onus – Adjustment (-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50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nus – Monthly DSP deduction (-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300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Sales – Genera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301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Sales – Adjustment (+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3010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Sales – Exchange / Return (+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305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Sales – Adjustment (-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3050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Sales – Sales Invoice (-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en-MY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2:28:00Z</dcterms:created>
  <dc:creator>user</dc:creator>
  <dc:description/>
  <cp:keywords/>
  <dc:language>en-US</dc:language>
  <cp:lastModifiedBy>chunhwong</cp:lastModifiedBy>
  <dcterms:modified xsi:type="dcterms:W3CDTF">2011-07-15T01:10:00Z</dcterms:modified>
  <cp:revision>2</cp:revision>
  <dc:subject/>
  <dc:title/>
</cp:coreProperties>
</file>